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b/>
          <w:sz w:val="28"/>
        </w:rPr>
        <w:t>3.6.   Derivadas do modelo bás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Seja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>
          <w:sz w:val="24"/>
        </w:rPr>
        <w:t xml:space="preserve"> a variável em ordem à qual se está a derivar tal que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</m:oMath>
      <w:r>
        <w:rPr>
          <w:sz w:val="24"/>
        </w:rPr>
        <w:t>, onde m=1,…,</w:t>
      </w:r>
      <w:r>
        <w:rPr>
          <w:i/>
          <w:sz w:val="24"/>
        </w:rPr>
        <w:t>M</w:t>
      </w:r>
      <w:r>
        <w:rPr>
          <w:sz w:val="24"/>
        </w:rPr>
        <w:t xml:space="preserve"> e p=1,…,</w:t>
      </w:r>
      <w:r>
        <w:rPr>
          <w:i/>
          <w:sz w:val="24"/>
        </w:rPr>
        <w:t>P</w:t>
      </w:r>
      <w:r>
        <w:rPr>
          <w:sz w:val="24"/>
        </w:rPr>
        <w:t xml:space="preserve">. Idem para as variáveis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</m:oMath>
      <w:r>
        <w:rPr>
          <w:sz w:val="24"/>
        </w:rPr>
        <w:t xml:space="preserve"> e </w:t>
      </w:r>
      <w:r>
        <w:rPr>
          <w:sz w:val="16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p/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te-se que a aplicabilidade das derivadas em ordem às diferentes variáveis está directamente relacionada com as regras de produção onde fazem sent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.6.1.   Derivadas das variáveis de esta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i/>
          <w:i/>
        </w:rPr>
      </w:pPr>
      <w:r>
        <w:rPr>
          <w:i/>
        </w:rPr>
        <w:t>3.6.1.1.   Derivadas do Inventári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/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/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/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/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/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sz w:val="24"/>
        </w:rPr>
        <w:tab/>
        <w:tab/>
        <w:tab/>
        <w:t>(3.2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sz w:val="24"/>
        </w:rPr>
        <w:tab/>
        <w:tab/>
        <w:t>As derivadas em ordem às outras variáveis são semelhant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>
          <w:i/>
          <w:i/>
          <w:sz w:val="24"/>
        </w:rPr>
      </w:pPr>
      <w:r>
        <w:rPr>
          <w:i/>
          <w:sz w:val="24"/>
        </w:rPr>
        <w:t>3.6.1.2.   Derivadas do Inventário Escalã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</m:oMath>
      <w:r>
        <w:rPr>
          <w:sz w:val="24"/>
        </w:rPr>
        <w:tab/>
        <w:tab/>
        <w:tab/>
        <w:tab/>
        <w:tab/>
        <w:t>(3.2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derivadas em ordem às outras variáveis são semelh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  <w:i/>
          <w:i/>
        </w:rPr>
      </w:pPr>
      <w:r>
        <w:rPr>
          <w:i/>
        </w:rPr>
        <w:t>3.6.1.3.   Derivadas das condições iniciai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6"/>
        </w:rPr>
        <w:t xml:space="preserve">  </w:t>
      </w:r>
      <w:r>
        <w:rPr>
          <w:sz w:val="24"/>
        </w:rPr>
        <w:tab/>
        <w:tab/>
        <w:tab/>
        <w:tab/>
        <w:tab/>
        <w:t>(3.2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  <m:r>
          <w:rPr>
            <w:rFonts w:ascii="Cambria Math" w:hAnsi="Cambria Math"/>
          </w:rPr>
          <m:t xml:space="preserve">1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</w:rPr>
        <w:tab/>
        <w:tab/>
        <w:tab/>
        <w:tab/>
        <w:tab/>
        <w:t>(3.2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nde 1{·} é a função indic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derivadas em ordem às restantes variáveis são nu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3.6.2   Derivadas dos Custos Operaciona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b/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/>
                </m:sSup>
              </m:den>
            </m:f>
          </m:e>
        </m:nary>
      </m:oMath>
      <w:r>
        <w:rPr>
          <w:b/>
          <w:sz w:val="24"/>
        </w:rPr>
        <w:tab/>
      </w:r>
      <w:r>
        <w:rPr>
          <w:sz w:val="24"/>
        </w:rPr>
        <w:tab/>
        <w:tab/>
        <w:tab/>
        <w:tab/>
        <w:tab/>
        <w:t>(3.2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d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/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p>
          </m:e>
        </m:nary>
      </m:oMath>
      <w:r>
        <w:rPr>
          <w:b/>
          <w:sz w:val="16"/>
        </w:rPr>
        <w:tab/>
      </w:r>
      <w:r>
        <w:rPr>
          <w:sz w:val="24"/>
        </w:rPr>
        <w:t>(3.3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s derivadas em ordem às outras variáveis são semelh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3.7.   Derivadas das decisões de produ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esta secção, considera-se a seguinte notaç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>[1]: limitado pela procura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>[2]: limitado pelo inventário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>[3]: limitado pela capacidade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 xml:space="preserve">[4]: limitado por </w:t>
      </w:r>
      <w:r>
        <w:rPr>
          <w:sz w:val="16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7.1.   Linear Scaling Ru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i/>
          <w:i/>
        </w:rPr>
      </w:pPr>
      <w:r>
        <w:rPr>
          <w:i/>
        </w:rPr>
        <w:t>3.7.1.1.   Derivadas das necessidades líquidas de produçã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,  se 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p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p/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p</m:t>
                                        </m:r>
                                      </m:sup>
                                    </m:sSup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e>
                            </m:nary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</m:t>
                                    </m:r>
                                  </m:sup>
                                </m:sSub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p/>
                                </m:s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,  se 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</m:mr>
                      </m:m>
                    </m:e>
                  </m:d>
                </m:e>
              </m:mr>
              <m:mr>
                <m:e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,  se 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p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p/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p</m:t>
                                        </m:r>
                                      </m:sup>
                                    </m:sSup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e>
                            </m:nary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</m:t>
                                    </m:r>
                                  </m:sup>
                                </m:sSub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p/>
                                </m:s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,  se 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</m:mr>
                        <m:mr>
                          <m:e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p>
                                </m:sSub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p/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se 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</m:mr>
                      </m:m>
                    </m:e>
                  </m:d>
                </m:e>
              </m:mr>
            </m:m>
          </m:e>
        </m:d>
      </m:oMath>
      <w:r>
        <w:rPr>
          <w:sz w:val="16"/>
        </w:rPr>
        <w:tab/>
        <w:tab/>
        <w:tab/>
        <w:t xml:space="preserve">                 </w:t>
      </w:r>
      <w:r>
        <w:rPr>
          <w:sz w:val="24"/>
        </w:rPr>
        <w:t>(3.3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i/>
          <w:i/>
        </w:rPr>
      </w:pPr>
      <w:r>
        <w:rPr>
          <w:i/>
        </w:rPr>
        <w:t>3.7.1.2.   Derivadas da produção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</m:oMath>
      <w:r>
        <w:rPr>
          <w:b/>
          <w:sz w:val="16"/>
        </w:rPr>
        <w:tab/>
        <w:tab/>
        <w:tab/>
        <w:tab/>
        <w:t xml:space="preserve">               </w:t>
      </w:r>
      <w:r>
        <w:rPr>
          <w:sz w:val="24"/>
        </w:rPr>
        <w:t>(3.3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d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p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</m:t>
                              </m:r>
                            </m:sup>
                          </m:sSub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/>
                          </m:sSup>
                        </m:den>
                      </m:f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limLow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lim>
                                  </m:limUpp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lim>
                              </m:limLow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p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  <m:mr>
                <m:e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4"/>
        </w:rPr>
        <w:tab/>
        <w:tab/>
        <w:tab/>
        <w:tab/>
        <w:tab/>
        <w:t>(3.3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7.2.   Linear Scaling Rule em duas fas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i/>
          <w:i/>
        </w:rPr>
      </w:pPr>
      <w:r>
        <w:rPr>
          <w:i/>
        </w:rPr>
        <w:t>3.7.2.1.   Derivadas das necessidades líquidas de produçã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s derivadas em ordem às variáveis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>
          <w:sz w:val="24"/>
        </w:rPr>
        <w:t xml:space="preserve"> são dadas pela expressão (3.31). Para as variáveis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</m:oMath>
      <w:r>
        <w:rPr>
          <w:sz w:val="24"/>
        </w:rPr>
        <w:t xml:space="preserve"> tem-s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,  se 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p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</m:t>
                                    </m:r>
                                  </m:sup>
                                </m:sSub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p/>
                                </m:s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,  se 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</m:mr>
                      </m:m>
                    </m:e>
                  </m:d>
                </m:e>
              </m:mr>
              <m:mr>
                <m:e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,  se 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p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</m:t>
                                    </m:r>
                                  </m:sup>
                                </m:sSub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p/>
                                </m:s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, se 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</m:mr>
                        <m:mr>
                          <m:e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p>
                                </m:sSub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p/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se 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</m:mr>
                      </m:m>
                    </m:e>
                  </m:d>
                </m:e>
              </m:mr>
            </m:m>
          </m:e>
        </m:d>
      </m:oMath>
      <w:r>
        <w:rPr>
          <w:sz w:val="24"/>
        </w:rPr>
        <w:tab/>
        <w:tab/>
        <w:tab/>
        <w:tab/>
        <w:tab/>
        <w:tab/>
        <w:t>(3.34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3.7.2.2.   Derivadas da produção – Fase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As derivadas em ordem às variáveis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>
          <w:sz w:val="24"/>
        </w:rPr>
        <w:t xml:space="preserve"> são dadas po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/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/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e>
        </m:d>
      </m:oMath>
      <w:r>
        <w:rPr>
          <w:sz w:val="24"/>
        </w:rPr>
        <w:tab/>
        <w:tab/>
        <w:tab/>
        <w:tab/>
        <w:t>(3.3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d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p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</m:t>
                              </m:r>
                            </m:sup>
                          </m:sSub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/>
                          </m:sSup>
                        </m:den>
                      </m:f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limLow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lim>
                                  </m:limUpp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lim>
                              </m:limLow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p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  <m:mr>
                <m:e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4"/>
        </w:rPr>
        <w:tab/>
        <w:tab/>
        <w:tab/>
        <w:tab/>
        <w:t>(3.3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Por sua vez, as derivadas em ordem às variáveis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</m:oMath>
      <w:r>
        <w:rPr>
          <w:sz w:val="24"/>
        </w:rPr>
        <w:t xml:space="preserve"> tomam a seguinte form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p>
          </m:e>
        </m:d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p/>
            </m:sSup>
          </m:den>
        </m:f>
      </m:oMath>
      <w:r>
        <w:rPr>
          <w:sz w:val="24"/>
        </w:rPr>
        <w:tab/>
        <w:tab/>
        <w:t>(3.3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d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limLow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lim>
                              </m:limUpp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lim>
                          </m:limLow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</m:t>
                              </m:r>
                            </m:sup>
                          </m:s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/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p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limLow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lim>
                              </m:limUpp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lim>
                          </m:limLow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</m:t>
                              </m:r>
                            </m:sup>
                          </m:sSup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b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/>
                              </m:sSup>
                            </m:den>
                          </m:f>
                        </m:e>
                      </m:d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limLow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lim>
                                  </m:limUpp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lim>
                              </m:limLow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p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  <m:mr>
                <m:e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c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mr>
            </m:m>
          </m:e>
        </m:d>
      </m:oMath>
      <w:r>
        <w:rPr>
          <w:b/>
          <w:sz w:val="16"/>
        </w:rPr>
        <w:tab/>
      </w:r>
      <w:r>
        <w:rPr>
          <w:sz w:val="24"/>
        </w:rPr>
        <w:t>(3.3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i/>
          <w:i/>
        </w:rPr>
      </w:pPr>
      <w:r>
        <w:rPr>
          <w:i/>
        </w:rPr>
        <w:t>3.7.2.3.  Derivadas da produção – Fase II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Nesta fase, as derivadas em ordem às variáveis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>
          <w:sz w:val="24"/>
        </w:rPr>
        <w:t xml:space="preserve"> são dadas por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p>
          </m:e>
        </m:d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/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/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e>
        </m:d>
      </m:oMath>
      <w:r>
        <w:rPr>
          <w:sz w:val="24"/>
        </w:rPr>
        <w:tab/>
        <w:tab/>
        <w:tab/>
        <w:t>(3.3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ond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p</m:t>
                                      </m:r>
                                    </m:sup>
                                  </m:sSub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  <m:sup/>
                                  </m:sSup>
                                </m:den>
                              </m:f>
                            </m:e>
                          </m:nary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p</m:t>
                                      </m:r>
                                    </m:sup>
                                  </m:sSup>
                                </m:e>
                              </m:d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b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p>
                            </m:e>
                          </m:nary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p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p</m:t>
                                      </m:r>
                                    </m:sup>
                                  </m:sSub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  <m:sup/>
                                  </m:sSup>
                                </m:den>
                              </m:f>
                            </m:e>
                          </m:nary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bSup>
                            </m:e>
                          </m:nary>
                        </m:e>
                      </m:d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p</m:t>
                                          </m:r>
                                        </m:sup>
                                      </m:sSup>
                                    </m:e>
                                  </m:d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p</m:t>
                                      </m:r>
                                    </m:sup>
                                  </m:sSub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p</m:t>
                                      </m:r>
                                    </m:sup>
                                  </m:sSup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  <m:mr>
                <m:e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c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mr>
            </m:m>
          </m:e>
        </m:d>
      </m:oMath>
      <w:r>
        <w:rPr>
          <w:b/>
          <w:sz w:val="16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(3.4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Por sua vez, em ordem às variáveis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</m:oMath>
      <w:r>
        <w:rPr>
          <w:sz w:val="16"/>
        </w:rPr>
        <w:t xml:space="preserve"> </w:t>
      </w:r>
      <w:r>
        <w:rPr>
          <w:sz w:val="24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p>
          </m:e>
        </m:d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p>
          </m:e>
        </m:d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/>
                </m:sSup>
              </m:den>
            </m:f>
          </m:e>
        </m:d>
      </m:oMath>
      <w:r>
        <w:rPr>
          <w:b/>
          <w:sz w:val="16"/>
        </w:rPr>
        <w:tab/>
        <w:t xml:space="preserve"> </w:t>
      </w:r>
      <w:r>
        <w:rPr>
          <w:sz w:val="24"/>
        </w:rPr>
        <w:t>(3.4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d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p</m:t>
                                      </m:r>
                                    </m:sup>
                                  </m:sSub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p/>
                                  </m:sSup>
                                </m:den>
                              </m:f>
                            </m:e>
                          </m:nary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p</m:t>
                                      </m:r>
                                    </m:sup>
                                  </m:sSup>
                                </m:e>
                              </m:d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b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p>
                            </m:e>
                          </m:nary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p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p</m:t>
                                      </m:r>
                                    </m:sup>
                                  </m:sSub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p/>
                                  </m:sSup>
                                </m:den>
                              </m:f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b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p/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p</m:t>
                                      </m:r>
                                    </m:sup>
                                  </m:sSup>
                                </m:e>
                              </m:d>
                            </m:e>
                          </m:nary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bSup>
                            </m:e>
                          </m:nary>
                        </m:e>
                      </m:d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p</m:t>
                                          </m:r>
                                        </m:sup>
                                      </m:sSup>
                                    </m:e>
                                  </m:d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p</m:t>
                                      </m:r>
                                    </m:sup>
                                  </m:sSub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p</m:t>
                                      </m:r>
                                    </m:sup>
                                  </m:sSup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  <m:mr>
                <m:e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c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4"/>
        </w:rPr>
        <w:tab/>
        <w:tab/>
        <w:tab/>
        <w:tab/>
        <w:tab/>
        <w:tab/>
        <w:tab/>
        <w:tab/>
        <w:tab/>
        <w:tab/>
        <w:t>(3.4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s derivadas da produção total em ordem às variáveis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>
          <w:sz w:val="24"/>
        </w:rPr>
        <w:t xml:space="preserve">  são dadas po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b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</m:oMath>
      <w:r>
        <w:rPr>
          <w:sz w:val="24"/>
        </w:rPr>
        <w:tab/>
        <w:tab/>
        <w:tab/>
        <w:tab/>
        <w:tab/>
        <w:t>(3.4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endo as derivadas em ordem às variáveis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</m:oMath>
      <w:r>
        <w:rPr>
          <w:sz w:val="24"/>
        </w:rPr>
        <w:t xml:space="preserve"> semelh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Linear Scaling Rule com limite de produção loc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8" w:firstLine="720"/>
        <w:jc w:val="both"/>
        <w:rPr/>
      </w:pPr>
      <w:r>
        <w:rPr>
          <w:sz w:val="24"/>
        </w:rPr>
        <w:t xml:space="preserve">Considere-se, nesta secção, que </w:t>
      </w:r>
      <w:r>
        <w:rPr>
          <w:sz w:val="16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</m:oMath>
      <w:r>
        <w:rPr>
          <w:sz w:val="16"/>
        </w:rPr>
        <w:t xml:space="preserve"> </w:t>
      </w:r>
      <w:r>
        <w:rPr>
          <w:sz w:val="24"/>
        </w:rPr>
        <w:t xml:space="preserve">é o limite máximo de produção para o produto </w:t>
      </w:r>
      <w:r>
        <w:rPr>
          <w:i/>
          <w:sz w:val="24"/>
        </w:rPr>
        <w:t>p</w:t>
      </w:r>
      <w:r>
        <w:rPr>
          <w:sz w:val="24"/>
        </w:rPr>
        <w:t xml:space="preserve"> na máquina </w:t>
      </w:r>
      <w:r>
        <w:rPr>
          <w:i/>
          <w:sz w:val="24"/>
        </w:rPr>
        <w:t>m</w:t>
      </w:r>
      <w:r>
        <w:rPr>
          <w:sz w:val="24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i/>
          <w:i/>
        </w:rPr>
      </w:pPr>
      <w:r>
        <w:rPr>
          <w:i/>
        </w:rPr>
        <w:t>3.7.3.1.  Derivadas das necessidades líquidas de produçã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As derivadas em ordem às variáveis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>
          <w:sz w:val="24"/>
        </w:rPr>
        <w:t xml:space="preserve"> são dadas po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eqArr>
                    <m:e>
                      <m:d>
                        <m:dPr>
                          <m:begChr m:val="{"/>
                          <m:endChr m:val="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,  se 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p/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p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e>
                                </m:nary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p</m:t>
                                        </m:r>
                                      </m:sup>
                                    </m:sSub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,  se 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e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d>
                              </m:e>
                            </m:mr>
                          </m:m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,  se 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</m:mr>
              <m:mr>
                <m:e>
                  <m:m>
                    <m:m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p/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p</m:t>
                                    </m:r>
                                  </m:sup>
                                </m:sSup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e>
                        </m:nary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p</m:t>
                                </m:r>
                              </m:sup>
                            </m:sSub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p/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,  se 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p>
                            </m:sSub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p/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se 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</m:mr>
                  </m:m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</m:mr>
            </m:m>
          </m:e>
        </m:d>
      </m:oMath>
      <w:r>
        <w:rPr>
          <w:sz w:val="24"/>
        </w:rPr>
        <w:tab/>
        <w:tab/>
        <w:tab/>
        <w:tab/>
        <w:t>(3.4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ndo as derivadas em ordem às variáveis </w:t>
      </w:r>
      <w:r>
        <w:rPr>
          <w:sz w:val="16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p/>
        </m:sSup>
      </m:oMath>
      <w:r>
        <w:rPr>
          <w:sz w:val="16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  <w:tab/>
        <w:tab/>
        <w:tab/>
        <w:tab/>
        <w:t>(3.4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i/>
          <w:i/>
        </w:rPr>
      </w:pPr>
      <w:r>
        <w:rPr>
          <w:i/>
        </w:rPr>
        <w:t>3.7.3.2.  Derivadas da produção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As derivadas em ordem às variáveis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>
          <w:sz w:val="24"/>
        </w:rPr>
        <w:t xml:space="preserve">  são dadas pelas expressões (3.32) e (3.33). Para as variáveis </w:t>
      </w:r>
      <w:r>
        <w:rPr>
          <w:sz w:val="16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p/>
        </m:sSup>
      </m:oMath>
      <w:r>
        <w:rPr>
          <w:sz w:val="24"/>
        </w:rPr>
        <w:t xml:space="preserve"> tem-s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</w:r>
      <w:r>
        <w:rPr>
          <w:b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p/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p/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e>
        </m:d>
      </m:oMath>
      <w:r>
        <w:rPr>
          <w:sz w:val="24"/>
        </w:rPr>
        <w:tab/>
        <w:tab/>
        <w:tab/>
        <w:t>(3.4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</w:r>
      <w:r>
        <w:rPr>
          <w:b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p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</m:t>
                              </m:r>
                            </m:sup>
                          </m:sSub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acc>
                            </m:e>
                            <m:sup/>
                          </m:sSup>
                        </m:den>
                      </m:f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limLow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lim>
                                  </m:limUpp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lim>
                              </m:limLow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p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  <m:mr>
                <m:e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c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4"/>
        </w:rPr>
        <w:tab/>
        <w:tab/>
        <w:tab/>
        <w:tab/>
        <w:t>(3.47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7.4.   Linear Scaling Rule com limite de inventário loc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8" w:firstLine="720"/>
        <w:jc w:val="both"/>
        <w:rPr/>
      </w:pPr>
      <w:r>
        <w:rPr>
          <w:sz w:val="24"/>
        </w:rPr>
        <w:t xml:space="preserve">Considere-se , nesta secção, que </w:t>
      </w:r>
      <w:r>
        <w:rPr>
          <w:sz w:val="16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</m:oMath>
      <w:r>
        <w:rPr>
          <w:sz w:val="16"/>
        </w:rPr>
        <w:t xml:space="preserve"> </w:t>
      </w:r>
      <w:r>
        <w:rPr>
          <w:sz w:val="24"/>
        </w:rPr>
        <w:t xml:space="preserve">é o limite máximo ao inventário local do produto </w:t>
      </w:r>
      <w:r>
        <w:rPr>
          <w:i/>
          <w:sz w:val="24"/>
        </w:rPr>
        <w:t>p</w:t>
      </w:r>
      <w:r>
        <w:rPr>
          <w:sz w:val="24"/>
        </w:rPr>
        <w:t xml:space="preserve"> na máquina </w:t>
      </w:r>
      <w:r>
        <w:rPr>
          <w:i/>
          <w:sz w:val="24"/>
        </w:rPr>
        <w:t>m</w:t>
      </w:r>
      <w:r>
        <w:rPr>
          <w:sz w:val="24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i/>
          <w:i/>
        </w:rPr>
      </w:pPr>
      <w:r>
        <w:rPr>
          <w:i/>
        </w:rPr>
        <w:t>3.7.4.1.   Derivadas das necessidades líquidas de produçã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As derivadas em ordem às variáveis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>
          <w:sz w:val="24"/>
        </w:rPr>
        <w:t xml:space="preserve"> são dadas por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eqArr>
                              <m:e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p/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p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p</m:t>
                                            </m:r>
                                          </m:sup>
                                        </m:sSubSup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p/>
                                        </m:sSup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, se 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</m:nary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p</m:t>
                                        </m:r>
                                      </m:sup>
                                    </m:sSub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  <m:sup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</m:sSub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e 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d>
                              </m:e>
                            </m:eqAr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se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p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</m:mr>
              <m:mr>
                <m:e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p/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p</m:t>
                                        </m:r>
                                      </m:sup>
                                    </m:sSup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p</m:t>
                                        </m:r>
                                      </m:sup>
                                    </m:sSub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, se 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e>
                            </m:nary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se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p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p>
                                </m:sSub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p/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se 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</m:t>
                                    </m:r>
                                  </m:sup>
                                </m:sSub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p/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p>
                                </m:sSub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p/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d>
                          </m:e>
                        </m:mr>
                      </m:m>
                    </m:e>
                  </m:d>
                </m:e>
              </m:mr>
            </m:m>
          </m:e>
        </m:d>
      </m:oMath>
      <w:r>
        <w:rPr>
          <w:sz w:val="24"/>
        </w:rPr>
        <w:tab/>
        <w:tab/>
        <w:tab/>
        <w:tab/>
        <w:t>(3.4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ndo as derivadas em ordem às variáveis </w:t>
      </w:r>
      <w:r>
        <w:rPr>
          <w:sz w:val="16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p/>
        </m:sSup>
      </m:oMath>
      <w:r>
        <w:rPr>
          <w:sz w:val="16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eqAr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p</m:t>
                                        </m:r>
                                      </m:sup>
                                    </m:sSub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</m:acc>
                                      </m:e>
                                      <m:sup/>
                                    </m:sSup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, se 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sSup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</m:acc>
                                      </m:e>
                                      <m:sup/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</m:acc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p</m:t>
                                        </m:r>
                                      </m:sup>
                                    </m:sSup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p</m:t>
                                        </m:r>
                                      </m:sup>
                                    </m:sSub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</m:acc>
                                      </m:e>
                                      <m:sup/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  <m:sup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</m:sSub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</m:acc>
                                      </m:e>
                                      <m:sup/>
                                    </m:sSup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, se 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d>
                              </m:e>
                            </m:eqAr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se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p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</m:mr>
              <m:mr>
                <m:e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</m:t>
                                    </m:r>
                                  </m:sup>
                                </m:sSub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acc>
                                  </m:e>
                                  <m:sup/>
                                </m:s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, se 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se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p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p>
                                </m:sSub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acc>
                                  </m:e>
                                  <m:sup/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se 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p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acc>
                                  </m:e>
                                  <m:sup/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acc>
                                  </m:e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</m:t>
                                    </m:r>
                                  </m:sup>
                                </m:sSup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</m:t>
                                    </m:r>
                                  </m:sup>
                                </m:sSub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acc>
                                  </m:e>
                                  <m:sup/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p>
                                </m:sSub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acc>
                                  </m:e>
                                  <m:sup/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d>
                          </m:e>
                        </m:mr>
                      </m:m>
                    </m:e>
                  </m:d>
                </m:e>
              </m:mr>
            </m:m>
          </m:e>
        </m:d>
      </m:oMath>
      <w:r>
        <w:rPr>
          <w:sz w:val="24"/>
        </w:rPr>
        <w:tab/>
        <w:tab/>
        <w:tab/>
        <w:t>(3.4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i/>
          <w:i/>
        </w:rPr>
      </w:pPr>
      <w:r>
        <w:rPr>
          <w:i/>
        </w:rPr>
        <w:t>3.7.4.2. Derivadas da produçã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s derivadas em ordem às variáveis  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>
          <w:sz w:val="16"/>
        </w:rPr>
        <w:t xml:space="preserve"> </w:t>
      </w:r>
      <w:r>
        <w:rPr>
          <w:sz w:val="24"/>
        </w:rPr>
        <w:t xml:space="preserve">  e   </w:t>
      </w:r>
      <w:r>
        <w:rPr>
          <w:sz w:val="16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p/>
        </m:sSup>
      </m:oMath>
      <w:r>
        <w:rPr>
          <w:sz w:val="16"/>
        </w:rPr>
        <w:t xml:space="preserve">   </w:t>
      </w:r>
      <w:r>
        <w:rPr>
          <w:sz w:val="24"/>
        </w:rPr>
        <w:t>são dadas pelas expressões ( 3.32 ), ( 3.33 ), ( 3.46 ) e ( 3.47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Nota fin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s equações aqui apresentadas assim como as respectivas derivadas são utilizadas na implementação prática do modelo do sistema tendo em vista a obtenção de estimativas de custo e do seu respectivo gradiente. Para maior detalhe, remete-se o leitor para o capítulo 4, figura 4.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3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right="-58" w:firstLine="720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ind w:right="-58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right="-58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2:05:00Z</dcterms:created>
  <dc:creator>Isabel Sousa</dc:creator>
  <dc:description/>
  <dc:language>en-US</dc:language>
  <cp:lastModifiedBy>SystemHouse</cp:lastModifiedBy>
  <dcterms:modified xsi:type="dcterms:W3CDTF">1999-11-30T08:25:00Z</dcterms:modified>
  <cp:revision>42</cp:revision>
  <dc:subject/>
  <dc:title>Capítulo 2 – Modelo do Sistema</dc:title>
</cp:coreProperties>
</file>