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gradecimentos:</w:t>
      </w:r>
    </w:p>
    <w:p>
      <w:pPr>
        <w:pStyle w:val="Heading"/>
        <w:ind w:left="216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6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10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gradecemos ao Prof. Carlos Bispo a boa orientação e apoio que revelou durante a  realização deste projecto. Agradecemos também aos nossos amigos e familiares que, demonstrando sempre um grande carinho e paciência, nos deram muita força para completar com sucesso o nosso percurso académic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6:58:00Z</dcterms:created>
  <dc:creator>Schneider Electric Portugal</dc:creator>
  <dc:description/>
  <dc:language>en-US</dc:language>
  <cp:lastModifiedBy>Schneider Electric Portugal</cp:lastModifiedBy>
  <dcterms:modified xsi:type="dcterms:W3CDTF">1999-11-28T06:58:00Z</dcterms:modified>
  <cp:revision>1</cp:revision>
  <dc:subject/>
  <dc:title>Agradecimentos:</dc:title>
</cp:coreProperties>
</file>