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sz w:val="40"/>
        </w:rPr>
      </w:pPr>
      <w:r>
        <w:rPr>
          <w:b/>
          <w:sz w:val="40"/>
        </w:rPr>
        <w:t>Bibliografia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[Bispo, 1997] C. Bispo, “Re-entrant Flow Lines” , </w:t>
      </w:r>
      <w:r>
        <w:rPr>
          <w:i/>
        </w:rPr>
        <w:t>Dissertation Submitted for the Degree of Doctor of Philosophy in Management of Manufacturing and Automation</w:t>
      </w:r>
      <w:r>
        <w:rPr/>
        <w:t>, Carnegie Mellon University, Pittsburgh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[Luenberger, 1972] D. G. Luenberger, </w:t>
      </w:r>
      <w:r>
        <w:rPr>
          <w:i/>
        </w:rPr>
        <w:t>“Introduction to Linear and Nonlinear Programming</w:t>
      </w:r>
      <w:r>
        <w:rPr/>
        <w:t>”, Stanford University, Addison-Wesley Publishing Company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[Shewchuk, 1994] J. R. Shewchuk, “An Introduction to the Conjugate Gradient Method Without the Agonizing Pain”, </w:t>
      </w:r>
      <w:r>
        <w:rPr>
          <w:i/>
        </w:rPr>
        <w:t>Working paper</w:t>
      </w:r>
      <w:r>
        <w:rPr/>
        <w:t>, School of Computer Science Carnegie Mellon University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[Bazaraa and Shetty, 1979] M. S. Bazaraa and C. M. Shetty, “</w:t>
      </w:r>
      <w:r>
        <w:rPr>
          <w:i/>
        </w:rPr>
        <w:t>Nonlinear Programing: Theory and Algorithms</w:t>
      </w:r>
      <w:r>
        <w:rPr/>
        <w:t xml:space="preserve">”, John Willey &amp; Sons, New York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[Glasserman, 1991] P. Glasserman, “</w:t>
      </w:r>
      <w:r>
        <w:rPr>
          <w:i/>
        </w:rPr>
        <w:t>Gradient Estimation via Perturbation Analysis</w:t>
      </w:r>
      <w:r>
        <w:rPr/>
        <w:t xml:space="preserve">”, Kluwer Academic Publishers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[Glasserman and Tayur, 1995] P. Glasserman and S. Tayur, “</w:t>
      </w:r>
      <w:r>
        <w:rPr>
          <w:i/>
        </w:rPr>
        <w:t>Sensitivity Analysis for Base-Stock Levels in Multi-Echelon Production-Inventory Systems</w:t>
      </w:r>
      <w:r>
        <w:rPr/>
        <w:t>”, Management Scienc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[Ho and Cao, 1991] Y. C. Ho and X. R. Cao, “</w:t>
      </w:r>
      <w:r>
        <w:rPr>
          <w:i/>
        </w:rPr>
        <w:t>Perturbation Analysis of Discrete Event Dynamic Systems</w:t>
      </w:r>
      <w:r>
        <w:rPr/>
        <w:t>”, Kluwer Academic Publishers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1:10:00Z</dcterms:created>
  <dc:creator>Schneider Electric Portugal</dc:creator>
  <dc:description/>
  <dc:language>en-US</dc:language>
  <cp:lastModifiedBy>Schneider Electric Portugal</cp:lastModifiedBy>
  <dcterms:modified xsi:type="dcterms:W3CDTF">1999-11-28T11:10:00Z</dcterms:modified>
  <cp:revision>1</cp:revision>
  <dc:subject/>
  <dc:title>Bibliografia</dc:title>
</cp:coreProperties>
</file>