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t-PT"/>
        </w:rPr>
        <w:tab/>
      </w:r>
      <w:r>
        <w:rPr>
          <w:b/>
          <w:sz w:val="32"/>
          <w:lang w:val="pt-PT"/>
        </w:rPr>
        <w:t>Apêndice A</w:t>
      </w:r>
    </w:p>
    <w:p>
      <w:pPr>
        <w:pStyle w:val="Normal"/>
        <w:rPr>
          <w:b/>
          <w:b/>
          <w:sz w:val="32"/>
          <w:lang w:val="pt-PT"/>
        </w:rPr>
      </w:pPr>
      <w:r>
        <w:rPr>
          <w:b/>
          <w:sz w:val="32"/>
          <w:lang w:val="pt-PT"/>
        </w:rPr>
      </w:r>
    </w:p>
    <w:p>
      <w:pPr>
        <w:pStyle w:val="TextBodyIndent"/>
        <w:rPr>
          <w:sz w:val="28"/>
        </w:rPr>
      </w:pPr>
      <w:r>
        <w:rPr>
          <w:sz w:val="28"/>
        </w:rPr>
        <w:t>Tabelas de valores obtidos nas experiências realizadas na bancada de testes (ver Capítulo 5)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BodyTextIndent2"/>
        <w:rPr/>
      </w:pPr>
      <w:r>
        <w:rPr/>
        <w:t>Neste apêndice apresenta-se um conjunto de tabelas com os valores obtidos experimentalmente, com a intenção de permitir uma interpretação mais pormenorizada dos gráficos apresentados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7316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  <w:gridCol w:w="1134"/>
        <w:gridCol w:w="170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</w:t>
            </w:r>
            <w:r>
              <w:rPr>
                <w:color w:val="000000"/>
                <w:sz w:val="16"/>
                <w:vertAlign w:val="superscript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</w:t>
            </w:r>
            <w:r>
              <w:rPr>
                <w:color w:val="000000"/>
                <w:sz w:val="16"/>
                <w:vertAlign w:val="superscript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Custo Ópti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Custo Óptimo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com prioridades</w:t>
            </w:r>
          </w:p>
        </w:tc>
        <w:tc>
          <w:tcPr>
            <w:tcW w:w="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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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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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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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8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8.92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101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74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88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,00E-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67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8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3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89.33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98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253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5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39.80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293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73.68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733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28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325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4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01.31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618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338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3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87.62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,90E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2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19.17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6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,00E-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161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153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55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43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80.68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649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43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88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4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133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5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24.09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738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25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733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176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50.29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86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0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99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0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195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7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33.59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99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1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38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317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2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79.34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18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782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148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0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64.59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99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,00E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99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,00E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826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802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17.25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99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,30E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99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,30E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76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3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57.04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334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19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,00E-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660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4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67.88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,10E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86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35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9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33.36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708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2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178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264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475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18.00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46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631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714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6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76.23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86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0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998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0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75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17.62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85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566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596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2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37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86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0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95.06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1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43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36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48.18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,30E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8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219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7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47.53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998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3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889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131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1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7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20.73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93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46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004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863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776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7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66.99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7,30E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99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99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,30E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,94941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/>
      </w:pPr>
      <w:r>
        <w:rPr>
          <w:lang w:val="pt-PT"/>
        </w:rPr>
        <w:tab/>
        <w:t xml:space="preserve">Tabela A.1: Variação do custo de </w:t>
      </w:r>
      <w:r>
        <w:rPr>
          <w:i/>
          <w:lang w:val="pt-PT"/>
        </w:rPr>
        <w:t>backlo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firstLine="720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rPr/>
      </w:pPr>
      <w:r>
        <w:rPr/>
        <w:tab/>
      </w:r>
    </w:p>
    <w:tbl>
      <w:tblPr>
        <w:tblW w:w="7358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964"/>
        <w:gridCol w:w="1134"/>
        <w:gridCol w:w="79"/>
        <w:gridCol w:w="672"/>
        <w:gridCol w:w="675"/>
        <w:gridCol w:w="675"/>
        <w:gridCol w:w="675"/>
        <w:gridCol w:w="675"/>
        <w:gridCol w:w="675"/>
      </w:tblGrid>
      <w:tr>
        <w:trPr>
          <w:trHeight w:val="40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v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v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usto Ópti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usto Óptim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om prioridades</w:t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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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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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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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164,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64.5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3E-0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3E-0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2624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0291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905,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05.70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40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961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3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2733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79380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53,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52.23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,75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18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3230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1991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32,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830.63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72E-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88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6429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318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23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20.8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9,94E-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27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448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367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082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11,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08.08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9579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514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381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22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8416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00,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7.24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60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27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089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4151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97,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3.1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65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94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94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65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9770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93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89.20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89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57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3393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1033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720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1849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82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78.34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230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51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,51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461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8693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8586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907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06.8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73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9,55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351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24178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49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49.67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132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256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275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5384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242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0938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41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1.9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63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925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760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2261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9324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18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18.5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66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365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9,30E-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658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0543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06,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06.65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14E-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1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77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901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0781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92,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1.86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45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61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54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735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3769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8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2.03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24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79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857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5281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1277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8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0.73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27E-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536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7349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86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2711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0888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75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4.08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92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,16E-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688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94E-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3182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71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1.05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8023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999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38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316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04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61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65,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64.27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52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804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52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294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0075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45,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5.1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77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6E-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564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98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6648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0254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37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7.9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,43E-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59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,71E-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80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9995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77,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7.2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663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95E-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905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473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70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7409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65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4.96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38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119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17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66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1786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51,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1.1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37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96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69E-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1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55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8018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41,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1.50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05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510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,27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4611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6984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35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5.1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224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9,76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9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469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54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419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32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2.1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58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349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824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22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9929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26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25.86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476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12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791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12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838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03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30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28.6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574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951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46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15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14.68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,07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54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924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73,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3.8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498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708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678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77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7.05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162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997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7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813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37,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7.6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5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280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83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357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26,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26.37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069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66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6896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16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16.05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6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73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54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2665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1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09.94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127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614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917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96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3419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08,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08.4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056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99E-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951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0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7441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01,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01.55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6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35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316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58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6229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25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23.6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222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750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508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04,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04.4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170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45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55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70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6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1.05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514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528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65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345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39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9.16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70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78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832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363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9,64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655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4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6.48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3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37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91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522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5983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11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11.9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8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077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357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4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864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02,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02.65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9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301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993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53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4132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95,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95.37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977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669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3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17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6414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92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92.6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49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46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79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30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9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8381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86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86.9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654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251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13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4651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09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06.35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226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803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361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3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264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88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7.74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59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730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610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68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,09E-0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49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8.96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561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406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454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359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16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24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24.60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242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7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550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529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449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13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13.4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80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5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62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576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15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15.96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,67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562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76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13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229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90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90.5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5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3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2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759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7825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84,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84.77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034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48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51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51E-0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79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79.43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058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50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94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8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1512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76,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76.0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534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460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91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75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0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738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03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9.6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84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023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3432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82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1.3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26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20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37E-0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39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8.7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2669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,38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3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657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755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1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17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17.63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858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020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098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489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02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02.9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641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37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702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90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90.6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908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45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01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6610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93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93.98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473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152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905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90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9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96E-0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76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76.20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2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36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11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28E-0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71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71.47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07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1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56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04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7253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66,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66.30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3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3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52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51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84E-0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97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3.80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844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,9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496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50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791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74,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4.14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93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409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26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660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3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5.5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930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19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07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10,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10.40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27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785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90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462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068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9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97.10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72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016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72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290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6101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84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84.20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224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551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95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670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2896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76,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76.0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2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2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162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03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9922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79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79.5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341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72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81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424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64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64.8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4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16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5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0344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60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60.37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24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6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57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25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17E-0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97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2.1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394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691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594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6247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7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9.43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485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046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5239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798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26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26.14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810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062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988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05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04.9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11E-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822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147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9231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90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90.85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115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576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49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58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77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77.78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66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655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5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76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40E-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104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70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70.4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74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057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107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5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71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753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62,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62.9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177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95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87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080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68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68.32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814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43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72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43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54,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54.27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7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7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30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04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326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79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86.55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005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874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44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070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254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64,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3.3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572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105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49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778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23,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23.09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739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431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488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0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99.80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1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+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103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952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120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180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85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85.83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916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420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2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53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6051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74,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74.4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814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525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750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58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64,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64.61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3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268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700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34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33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83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5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57.80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8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8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211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719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453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53,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53.75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10E-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00E-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781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9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9111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56,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56.76</w:t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883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239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501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00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87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984</w:t>
            </w:r>
          </w:p>
        </w:tc>
      </w:tr>
    </w:tbl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>Tabela A.2: Variação do coeficiente de variância</w:t>
      </w:r>
    </w:p>
    <w:p>
      <w:pPr>
        <w:pStyle w:val="Normal"/>
        <w:ind w:firstLine="72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ab/>
      </w:r>
    </w:p>
    <w:tbl>
      <w:tblPr>
        <w:tblW w:w="7200" w:type="dxa"/>
        <w:jc w:val="left"/>
        <w:tblInd w:w="8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851"/>
        <w:gridCol w:w="851"/>
        <w:gridCol w:w="284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C</w:t>
            </w:r>
            <w:r>
              <w:rPr>
                <w:sz w:val="12"/>
                <w:vertAlign w:val="superscript"/>
                <w:lang w:val="pt-PT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C</w:t>
            </w:r>
            <w:r>
              <w:rPr>
                <w:sz w:val="12"/>
                <w:vertAlign w:val="superscript"/>
                <w:lang w:val="pt-PT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  <w:t>Custo Ópt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usto Óptimo com prioridades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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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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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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lang w:eastAsia="en-US"/>
              </w:rPr>
              <w:t></w:t>
            </w:r>
            <w:r>
              <w:rPr>
                <w:rFonts w:cs="Symbol" w:ascii="Symbol" w:hAnsi="Symbol"/>
                <w:color w:val="000000"/>
                <w:sz w:val="16"/>
                <w:vertAlign w:val="superscript"/>
                <w:lang w:eastAsia="en-US"/>
              </w:rPr>
              <w:t>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55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59.6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896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1605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29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37.0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111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425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99E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9868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82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87.3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579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84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8497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04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07.8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390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88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886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15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18.4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867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43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69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699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2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24.8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96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42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426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26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28.5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386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E+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33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331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29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31.2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356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9,39E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24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248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31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32.8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611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354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18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32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34.1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426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457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23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238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55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59.9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936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4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12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5.7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699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4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40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66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50.9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15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364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3640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88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72.6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9E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0942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00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83.6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4E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0365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06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90.2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97E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696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10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94.5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6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67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13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96.8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37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376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15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98.2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43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437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16.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99.3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4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411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55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59.5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861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890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8904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12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5.4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35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5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54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8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4.0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9,11E-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5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517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80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76.3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5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30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9307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2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87.7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21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325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3256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9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4.4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+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23E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2349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03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8.5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249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2491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05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01.2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184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1844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07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03.0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262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2628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09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04.2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261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2613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55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6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062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93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931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12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5.7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44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45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453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8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4.3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423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57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572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2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8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491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4912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3.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1.8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98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0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012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60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8.5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70E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37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833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8337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64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62.7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86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047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0479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67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65.3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67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086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0867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69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67.1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26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089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0891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70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68.4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36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0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05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55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59.7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28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178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1783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12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5.4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5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8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85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8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3.9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592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7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976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9764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2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554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554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5544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4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3.7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55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913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9137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1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3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134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14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147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5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4.6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70E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362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16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168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8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7.3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316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54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2545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9.2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10E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2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893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8939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1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0.4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40E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93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206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2064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55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59.9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81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080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0806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12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5.4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7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3,00E-0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8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3.9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87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531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2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24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2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695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2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212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4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3.7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3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87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874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1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3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910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90E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334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63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637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5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4.5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537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88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8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7.0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031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00E-0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8.9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338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292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1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12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0.3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306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84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35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352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55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59.8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415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696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6966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12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5.4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85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70E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70E-0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8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4.0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662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6626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2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813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570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5708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4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3.7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682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71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7719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1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7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60E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73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884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65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859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650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5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4.8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12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585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838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6,00E-0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8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7.1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058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58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8.8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005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00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1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0.1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46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444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0E-0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55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6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715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675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6753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12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5.4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807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8079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8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4.0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828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8285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2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5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82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33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334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4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3.7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8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073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777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7779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1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6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16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675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04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436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591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4363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5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4.6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353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619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03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0325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8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7.5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384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785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7851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8.9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57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4612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3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341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1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0.2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2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383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2,00E-0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55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59.8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353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370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3703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12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5.4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155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1553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8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3.9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764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73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7312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2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995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9951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4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3.7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668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091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0916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1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3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6908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001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396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534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53404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5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4.9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955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81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132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367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83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3672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8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7.3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85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618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23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86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863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9.1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07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635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310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947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79473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1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0.3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100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242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2612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55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59.8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017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644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64482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12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95.4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03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8032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8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4.0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08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08176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2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4,00E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61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6118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4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3.7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939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71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737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721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72147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1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0.6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777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705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680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285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68059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5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4.6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66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1864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470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99975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8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7.3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872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492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302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817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81743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49.3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5730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42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616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61608</w:t>
            </w:r>
          </w:p>
        </w:tc>
      </w:tr>
      <w:tr>
        <w:trPr>
          <w:trHeight w:val="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pt-PT" w:eastAsia="en-US"/>
              </w:rPr>
            </w:pPr>
            <w:r>
              <w:rPr>
                <w:sz w:val="12"/>
                <w:lang w:val="pt-PT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1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0.4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0477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3711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517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159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  <w:t>0,915991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ind w:hanging="0"/>
        <w:rPr/>
      </w:pPr>
      <w:r>
        <w:rPr/>
        <w:t xml:space="preserve">               </w:t>
      </w:r>
      <w:r>
        <w:rPr>
          <w:b w:val="false"/>
          <w:sz w:val="20"/>
        </w:rPr>
        <w:t>Tabela A.3: Variação da capacidade</w:t>
      </w:r>
    </w:p>
    <w:p>
      <w:pPr>
        <w:pStyle w:val="Normal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7398" w:type="dxa"/>
        <w:jc w:val="left"/>
        <w:tblInd w:w="6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737"/>
        <w:gridCol w:w="964"/>
        <w:gridCol w:w="113"/>
        <w:gridCol w:w="340"/>
        <w:gridCol w:w="340"/>
        <w:gridCol w:w="766"/>
        <w:gridCol w:w="964"/>
        <w:gridCol w:w="113"/>
        <w:gridCol w:w="340"/>
        <w:gridCol w:w="340"/>
        <w:gridCol w:w="737"/>
        <w:gridCol w:w="964"/>
      </w:tblGrid>
      <w:tr>
        <w:trPr>
          <w:trHeight w:val="318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d</w:t>
            </w:r>
            <w:r>
              <w:rPr>
                <w:color w:val="000000"/>
                <w:sz w:val="14"/>
                <w:vertAlign w:val="superscript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d</w:t>
            </w:r>
            <w:r>
              <w:rPr>
                <w:color w:val="000000"/>
                <w:sz w:val="14"/>
                <w:vertAlign w:val="superscript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Custo Óptim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  <w:t>Custo Óptimo com prioridades</w:t>
            </w:r>
          </w:p>
        </w:tc>
        <w:tc>
          <w:tcPr>
            <w:tcW w:w="1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d</w:t>
            </w:r>
            <w:r>
              <w:rPr>
                <w:color w:val="000000"/>
                <w:sz w:val="14"/>
                <w:vertAlign w:val="superscript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d</w:t>
            </w:r>
            <w:r>
              <w:rPr>
                <w:color w:val="000000"/>
                <w:sz w:val="14"/>
                <w:vertAlign w:val="superscript"/>
                <w:lang w:eastAsia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Custo Óptim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  <w:t>Custo Óptimo</w:t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  <w:t>com prioridades</w:t>
            </w:r>
          </w:p>
        </w:tc>
        <w:tc>
          <w:tcPr>
            <w:tcW w:w="1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pt-PT"/>
              </w:rPr>
            </w:pPr>
            <w:r>
              <w:rPr>
                <w:color w:val="000000"/>
                <w:sz w:val="14"/>
                <w:lang w:eastAsia="en-US"/>
              </w:rPr>
              <w:t>d</w:t>
            </w:r>
            <w:r>
              <w:rPr>
                <w:color w:val="000000"/>
                <w:sz w:val="14"/>
                <w:vertAlign w:val="superscript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pt-PT"/>
              </w:rPr>
            </w:pPr>
            <w:r>
              <w:rPr>
                <w:color w:val="000000"/>
                <w:sz w:val="14"/>
                <w:lang w:eastAsia="en-US"/>
              </w:rPr>
              <w:t>d</w:t>
            </w:r>
            <w:r>
              <w:rPr>
                <w:color w:val="000000"/>
                <w:sz w:val="14"/>
                <w:vertAlign w:val="superscript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  <w:t>Custo Óptim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  <w:t>Custo Óptimo</w:t>
            </w:r>
          </w:p>
          <w:p>
            <w:pPr>
              <w:pStyle w:val="Normal"/>
              <w:jc w:val="center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  <w:t>com prioridades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6.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6,73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1.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1,47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27.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28,167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0.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0,33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89.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89,57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29.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29,28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3.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3,97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9.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9,58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64.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64,58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7.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7,76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1.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1,97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70.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70,33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61.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61,85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7.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7,70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02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03,61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06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06,37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7.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7,98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279.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279,64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1.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1,70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3.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3,339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9.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9,777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8.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8,20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7.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7,939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2.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2,257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5.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5,83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35.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35,97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7.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7,486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95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95,08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41.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41,7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7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7,119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46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46,799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85.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85,0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2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2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01.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01,16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05.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04,9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4.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4,712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8.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8,91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58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58,8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29.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29,373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21.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21,97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47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63,6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31.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31,54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91.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91,9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03.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03,896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67.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67,49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71.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71,50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48.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48,86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73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73,343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66.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66,98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4.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4,47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08.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64,437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85.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85,56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1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1,06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244.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245,565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39.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39,84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89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89,01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3.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3,438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97.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98,38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8.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8,85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9.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9,378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9.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9,8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0.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0,98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8.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8,856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3.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3,51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6.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6,47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4.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4,115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7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7,28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6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6,296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7.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7,198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61.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61,22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1.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1,20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31.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32,148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05.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05,63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4.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4,97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34.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34,976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0.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0,72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31.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31,8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72.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72,253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6.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6,94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35.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35,706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79.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79,43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4.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4,29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76.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76,816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19.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19,648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93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93,10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91.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91,46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214.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223,561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44.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44,226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32.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37,40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1.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1,261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8.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8,06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39.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45,83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11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11,354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5.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5,18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48.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48,63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6.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6,962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17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17,09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4.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4,33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0.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0,274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85.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85,7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0.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0,87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35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35,662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63.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63,56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88.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88,736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39.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39,651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57.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57,16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8.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8,42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78.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79,002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71.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71,65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0.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0,4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89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89,425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22.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22,40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5.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5,75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36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36,09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69.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69,89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5.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5,25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187.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754,383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77.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48,13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69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0,06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14.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14,294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3.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3,06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3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3,04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80.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80,273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6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6,82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29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28,996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3.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3,902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60.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60,7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31.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32,04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39.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39,69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05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05,03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70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70,25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45.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45,64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0,03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81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80,996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87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87,89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5.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5,95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14.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14,229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03.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03,9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3.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3,06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451.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31,17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57.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57,58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91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91,589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4.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4,2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166.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170,15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42.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42,17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0.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0,85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84.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84,305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5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5,499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88.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88,7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8.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8,552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2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2,119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8.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8,30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44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44,79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13.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13,259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0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0,37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52.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53,1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80.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80,68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5.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5,46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99.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99,49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7.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7,29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4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4,88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22.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22,38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48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48,72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69.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69,37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83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83,89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59.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59,93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2.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2,469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152.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161,4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07.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07,66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27.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27,58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63.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63,961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43.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43,85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29.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29,68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51.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51,273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29.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007,96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65.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65,79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60.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61,002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10.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147,20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73.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74,0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12.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13,545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6.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6,37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03.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03,01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45.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45,648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60.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60,31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380.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386,42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11.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11,994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04.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04,60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0.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0,90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145.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217,486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49.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49,49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88.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88,87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59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59,125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5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5,24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8.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8,50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70.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70,757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2.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42,13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0.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0,63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28.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28,448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90.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90,43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5.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5,682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71.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74,977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40.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40,64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4.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5,00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47.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08,724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3.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3,48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69.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69,51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143.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410,035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9.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9,63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2.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2,326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82.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82,936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1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10,27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27.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27,089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46.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46,61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6.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6,46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28.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28,8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99.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99,081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2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2,09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63.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63,8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87.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87,336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41.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41,53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70.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70,28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154.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224,753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49.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49,80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00.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01,0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68.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68,364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95.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95,09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322.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355,0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28.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28,932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22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23,259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89.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89,15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028.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078,911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91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16,26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9.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9,053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183.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329,419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773.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812,52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1.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1,23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61.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61,191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59.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59,907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6.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6,325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lang w:eastAsia="en-US"/>
              </w:rPr>
              <w:t>2072.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28,144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04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04,2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5.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05,77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pt-PT"/>
              </w:rPr>
            </w:pPr>
            <w:r>
              <w:rPr>
                <w:color w:val="000000"/>
                <w:sz w:val="14"/>
                <w:lang w:eastAsia="en-US"/>
              </w:rPr>
              <w:t>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pt-PT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pt-PT"/>
              </w:rPr>
            </w:pPr>
            <w:r>
              <w:rPr>
                <w:color w:val="000000"/>
                <w:sz w:val="14"/>
                <w:lang w:eastAsia="en-US"/>
              </w:rPr>
              <w:t>3227.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757,711</w:t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49.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49,14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0.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70,561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</w:tr>
      <w:tr>
        <w:trPr>
          <w:trHeight w:val="1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4.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94,73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2.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42,904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pt-PT" w:eastAsia="en-US"/>
              </w:rPr>
            </w:pPr>
            <w:r>
              <w:rPr>
                <w:color w:val="000000"/>
                <w:sz w:val="14"/>
                <w:lang w:val="pt-PT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ind w:left="720" w:hanging="0"/>
        <w:rPr/>
      </w:pPr>
      <w:r>
        <w:rPr>
          <w:lang w:val="pt-PT"/>
        </w:rPr>
        <w:t xml:space="preserve"> </w:t>
      </w:r>
      <w:r>
        <w:rPr>
          <w:b w:val="false"/>
          <w:sz w:val="20"/>
          <w:lang w:val="pt-PT"/>
        </w:rPr>
        <w:t>Tabela A.</w:t>
      </w:r>
      <w:r>
        <w:rPr>
          <w:b w:val="false"/>
          <w:sz w:val="20"/>
        </w:rPr>
        <w:t>4:Variação da procura</w:t>
      </w:r>
    </w:p>
    <w:p>
      <w:pPr>
        <w:pStyle w:val="Normal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/>
      </w:pPr>
      <w:r>
        <w:rPr/>
        <w:tab/>
      </w:r>
    </w:p>
    <w:tbl>
      <w:tblPr>
        <w:tblW w:w="7431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851"/>
        <w:gridCol w:w="851"/>
        <w:gridCol w:w="851"/>
        <w:gridCol w:w="851"/>
        <w:gridCol w:w="1021"/>
        <w:gridCol w:w="1021"/>
      </w:tblGrid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  <w:r>
              <w:rPr>
                <w:rFonts w:cs="Symbol" w:ascii="Symbol" w:hAnsi="Symbol"/>
                <w:vertAlign w:val="superscript"/>
              </w:rPr>
              <w:t>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  <w:r>
              <w:rPr>
                <w:rFonts w:cs="Symbol" w:ascii="Symbol" w:hAnsi="Symbol"/>
                <w:vertAlign w:val="superscript"/>
              </w:rPr>
              <w:t>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  <w:r>
              <w:rPr>
                <w:rFonts w:cs="Symbol" w:ascii="Symbol" w:hAnsi="Symbol"/>
                <w:vertAlign w:val="superscript"/>
              </w:rPr>
              <w:t>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  <w:r>
              <w:rPr>
                <w:rFonts w:cs="Symbol" w:ascii="Symbol" w:hAnsi="Symbol"/>
                <w:vertAlign w:val="superscript"/>
              </w:rPr>
              <w:t>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  <w:r>
              <w:rPr>
                <w:rFonts w:cs="Symbol" w:ascii="Symbol" w:hAnsi="Symbol"/>
                <w:vertAlign w:val="superscript"/>
              </w:rPr>
              <w:t></w:t>
            </w:r>
          </w:p>
        </w:tc>
        <w:tc>
          <w:tcPr>
            <w:tcW w:w="5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dem de prioridades e respectivos valores</w:t>
            </w:r>
          </w:p>
        </w:tc>
      </w:tr>
      <w:tr>
        <w:trPr>
          <w:trHeight w:val="41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-3-4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2</w:t>
            </w:r>
            <w:r>
              <w:rPr>
                <w:sz w:val="14"/>
              </w:rPr>
              <w:t>=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5</w:t>
            </w:r>
            <w:r>
              <w:rPr>
                <w:sz w:val="14"/>
              </w:rPr>
              <w:t>=0.210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3</w:t>
            </w:r>
            <w:r>
              <w:rPr>
                <w:sz w:val="14"/>
              </w:rPr>
              <w:t>=0.2105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4</w:t>
            </w:r>
            <w:r>
              <w:rPr>
                <w:sz w:val="14"/>
              </w:rPr>
              <w:t>=0.03286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1</w:t>
            </w:r>
            <w:r>
              <w:rPr>
                <w:sz w:val="14"/>
              </w:rPr>
              <w:t>=0.01613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-3-5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1</w:t>
            </w:r>
            <w:r>
              <w:rPr>
                <w:sz w:val="14"/>
              </w:rPr>
              <w:t>=0.947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2</w:t>
            </w:r>
            <w:r>
              <w:rPr>
                <w:sz w:val="14"/>
              </w:rPr>
              <w:t>=0.856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3</w:t>
            </w:r>
            <w:r>
              <w:rPr>
                <w:sz w:val="14"/>
              </w:rPr>
              <w:t>=0.7281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5</w:t>
            </w:r>
            <w:r>
              <w:rPr>
                <w:sz w:val="14"/>
              </w:rPr>
              <w:t>=0.2525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4</w:t>
            </w:r>
            <w:r>
              <w:rPr>
                <w:sz w:val="14"/>
              </w:rPr>
              <w:t>=0.461816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-4-3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5</w:t>
            </w:r>
            <w:r>
              <w:rPr>
                <w:sz w:val="14"/>
              </w:rPr>
              <w:t>=0.666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1</w:t>
            </w:r>
            <w:r>
              <w:rPr>
                <w:sz w:val="14"/>
              </w:rPr>
              <w:t>=0.594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4</w:t>
            </w:r>
            <w:r>
              <w:rPr>
                <w:sz w:val="14"/>
              </w:rPr>
              <w:t>=0.5832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3</w:t>
            </w:r>
            <w:r>
              <w:rPr>
                <w:sz w:val="14"/>
              </w:rPr>
              <w:t>=0.502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2</w:t>
            </w:r>
            <w:r>
              <w:rPr>
                <w:sz w:val="14"/>
              </w:rPr>
              <w:t>=0.239519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-1-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3</w:t>
            </w:r>
            <w:r>
              <w:rPr>
                <w:sz w:val="14"/>
              </w:rPr>
              <w:t>=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2</w:t>
            </w:r>
            <w:r>
              <w:rPr>
                <w:sz w:val="14"/>
              </w:rPr>
              <w:t>=0.993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1</w:t>
            </w:r>
            <w:r>
              <w:rPr>
                <w:sz w:val="14"/>
              </w:rPr>
              <w:t>=0.9510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4</w:t>
            </w:r>
            <w:r>
              <w:rPr>
                <w:sz w:val="14"/>
              </w:rPr>
              <w:t>=0.9481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5</w:t>
            </w:r>
            <w:r>
              <w:rPr>
                <w:sz w:val="14"/>
              </w:rPr>
              <w:t>=0.879382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-3-2-1</w:t>
            </w:r>
          </w:p>
          <w:p>
            <w:pPr>
              <w:pStyle w:val="Normal"/>
              <w:rPr/>
            </w:pPr>
            <w:r>
              <w:rPr/>
              <w:t>5-4-3-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5</w:t>
            </w:r>
            <w:r>
              <w:rPr>
                <w:sz w:val="14"/>
              </w:rPr>
              <w:t>=0.65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4</w:t>
            </w:r>
            <w:r>
              <w:rPr>
                <w:sz w:val="14"/>
              </w:rPr>
              <w:t>=0.425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3</w:t>
            </w:r>
            <w:r>
              <w:rPr>
                <w:sz w:val="14"/>
              </w:rPr>
              <w:t>=0.301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2</w:t>
            </w:r>
            <w:r>
              <w:rPr>
                <w:sz w:val="14"/>
              </w:rPr>
              <w:t>=1.16795e-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</w:t>
            </w:r>
            <w:r>
              <w:rPr>
                <w:sz w:val="14"/>
                <w:vertAlign w:val="superscript"/>
              </w:rPr>
              <w:t>11</w:t>
            </w:r>
            <w:r>
              <w:rPr>
                <w:sz w:val="14"/>
              </w:rPr>
              <w:t>=1.16795e-10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</w:t>
      </w:r>
      <w:r>
        <w:rPr>
          <w:lang w:val="pt-PT"/>
        </w:rPr>
        <w:t xml:space="preserve">Tabela A.5: Variação de </w:t>
      </w:r>
      <w:r>
        <w:rPr>
          <w:rFonts w:cs="Symbol" w:ascii="Symbol" w:hAnsi="Symbol"/>
          <w:lang w:val="pt-PT"/>
        </w:rPr>
        <w:t></w:t>
      </w:r>
      <w:r>
        <w:rPr>
          <w:vertAlign w:val="superscript"/>
          <w:lang w:val="pt-PT"/>
        </w:rPr>
        <w:t>mp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32"/>
      <w:lang w:val="pt-PT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23:17:00Z</dcterms:created>
  <dc:creator>System House</dc:creator>
  <dc:description/>
  <dc:language>en-US</dc:language>
  <cp:lastModifiedBy>System House</cp:lastModifiedBy>
  <dcterms:modified xsi:type="dcterms:W3CDTF">1999-11-30T11:13:00Z</dcterms:modified>
  <cp:revision>27</cp:revision>
  <dc:subject/>
  <dc:title/>
</cp:coreProperties>
</file>