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apítulo 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Conclusõ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  <w:t xml:space="preserve">No final deste relatório, pode afirmar-se que a maioria dos objectivos foram alcançados. Apresentou-se um modelo para um sistema com </w:t>
      </w:r>
      <w:r>
        <w:rPr>
          <w:i/>
        </w:rPr>
        <w:t>M</w:t>
      </w:r>
      <w:r>
        <w:rPr/>
        <w:t xml:space="preserve"> máquinas em série onde são processados </w:t>
      </w:r>
      <w:r>
        <w:rPr>
          <w:i/>
        </w:rPr>
        <w:t>P</w:t>
      </w:r>
      <w:r>
        <w:rPr/>
        <w:t xml:space="preserve"> produtos, sujeitos a uma procura aleatória. Foram apresentadas três novas regras de produção, no sentido de melhorar a performance em termos de minimização dos custos de operação da já estudada </w:t>
      </w:r>
      <w:r>
        <w:rPr>
          <w:i/>
        </w:rPr>
        <w:t>Linear Scaling Rule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Observou-se que a </w:t>
      </w:r>
      <w:r>
        <w:rPr>
          <w:i/>
        </w:rPr>
        <w:t xml:space="preserve">Linear Scaling Rule </w:t>
      </w:r>
      <w:r>
        <w:rPr/>
        <w:t>em duas fases permite melhorar os custos operacionais conseguindo obter, em algumas situações, melhorias significativas na ordem dos 17%.</w:t>
      </w:r>
    </w:p>
    <w:p>
      <w:pPr>
        <w:pStyle w:val="Normal"/>
        <w:jc w:val="both"/>
        <w:rPr/>
      </w:pPr>
      <w:r>
        <w:rPr/>
        <w:tab/>
        <w:t>Paralelamente, foram estudadas mais duas regras de produção</w:t>
      </w:r>
      <w:r>
        <w:rPr>
          <w:i/>
        </w:rPr>
        <w:t>: Linear Scaling Rule</w:t>
      </w:r>
      <w:r>
        <w:rPr/>
        <w:t xml:space="preserve"> com limite de inventário local e </w:t>
      </w:r>
      <w:r>
        <w:rPr>
          <w:i/>
        </w:rPr>
        <w:t>Linear Scaling Rule</w:t>
      </w:r>
      <w:r>
        <w:rPr/>
        <w:t xml:space="preserve"> com limite de produção local sobre as quais ainda se espera poder vir a apresentar alguns resultados na discussão.</w:t>
      </w:r>
    </w:p>
    <w:p>
      <w:pPr>
        <w:pStyle w:val="Normal"/>
        <w:jc w:val="both"/>
        <w:rPr/>
      </w:pPr>
      <w:r>
        <w:rPr/>
        <w:tab/>
        <w:t>Existem várias direcções de interesse para alargar os resultados apresentados, das quais se destaca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0" w:leader="none"/>
        </w:tabs>
        <w:ind w:left="1140" w:hanging="360"/>
        <w:jc w:val="both"/>
        <w:rPr/>
      </w:pPr>
      <w:r>
        <w:rPr/>
        <w:t xml:space="preserve">Validação da </w:t>
      </w:r>
      <w:r>
        <w:rPr>
          <w:i/>
        </w:rPr>
        <w:t>IPA - Infinitesimal Perturbation Analysis</w:t>
      </w:r>
      <w:r>
        <w:rPr/>
        <w:t xml:space="preserve"> e análise de estabilidad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Aliar as regras de produção aqui discutidas numa só regra que possa tirar partido das vantagens inerentes às mesm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plicação das regras de produção a sistemas onde o fluxo de produção não seja do tipo série, nomeadamente para sistemas re-entrant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Generalizar os resultados apresentados a situações em que as máquinas avariem, produzam aleatoriamente peças defeituosas e  possuam capacidades estocásticas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15:06:00Z</dcterms:created>
  <dc:creator>SystemHouse</dc:creator>
  <dc:description/>
  <dc:language>en-US</dc:language>
  <cp:lastModifiedBy>Schneider Electric Portugal</cp:lastModifiedBy>
  <dcterms:modified xsi:type="dcterms:W3CDTF">1999-11-30T10:16:00Z</dcterms:modified>
  <cp:revision>5</cp:revision>
  <dc:subject/>
  <dc:title>Capítulo 6</dc:title>
</cp:coreProperties>
</file>